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6.223</w:t>
        <w:tab/>
        <w:t>2.</w:t>
        <w:tab/>
        <w:t>Form: Sample Plaintiff’s Proposed Order Denying Summary Judgment and Summary Adjudi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ROPOSED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summary judgment or summary adjudication was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fter considering the papers filed in support of and in opposition to the motion, the Court finds that defendant is not entitled to either summary judgment or summary adjudic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Court finds that there is a triable issue as to each of the following material fact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Whether the date plaintiff became aware of defendant’s alleged medical malpractice was March 12, 2004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NFLICTING EVIDENCE: Plaintiff’s answers to requests for admissions, answer no. 4 at p 3; transcript of defendant’s deposition at p 27, lines 3-5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Whether plaintiff was not informed of the possible consequences and complications of surgery until March 15, 2004, after the surgery had been comple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NFLICTING EVIDENCE: Plaintiff’s declaration at p 2; defendant’s declaration at p 3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Whether plaintiff did not sign the form titled “Consent to Surgery—Binding Waiver of Liability” until March 15, 2004, after the surgery had been comple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NFLICTING EVIDENCE: Plaintiff’s declaration at p 2; defendant’s declaration at p 3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Whether plaintiff sustained loss of wages as a result of defendant’s ac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NFLICTING EVIDENCE: Plaintiff’s answers to requests for admissions, answer no. 3; plaintiff’s declaration at p 1, lines 12-14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 defendant’s motion for summary judgment or for summary adjudication be deni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6</dc:title>
</cp:coreProperties>
</file>